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0795</wp:posOffset>
                  </wp:positionV>
                  <wp:extent cx="1449705" cy="593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210" w:hRule="atLeast"/>
        </w:trPr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секции холодильника 900РК-125659-333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без обрезки трубных коробок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наружную очистку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ртию секций загрузить в моечную машин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Секции промывать в течение 20 мин., после чего обмыть секции в течение 30 горячей водой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удалить остатки загрязнений с оребрения, секцию продуть снаружи и изнутр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а моечная, подвод сжатого воздуха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Замерить длину активной част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лина активной части не менее 8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тр складн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чистить внутренние поверхности трубок и коллектор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в вертикальном положении, заглушить нижний коллектор, заполнить секцию кислотным раствором на 15 мин., затем раствор с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олнить секцию 2% раствором кальцинированной соды на 15 мин., после слива нейтрализующего раствора секцию трижды промыть изнутри чистой горяче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приспособление для переливки растворов, заглуш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моющего раствора использовать МСК, допускается применение раствора лигносульфоновой кислоты или 50% раствора ингибированной соляной кисл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крепить секцию на стенде. Заглушить один коллектор, заполнить секцию горячей (60÷70º) водой; создать внутри секции давление 2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а 3 м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метить места выявленных теч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чекан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результатам опрессовки определяется объём дальнейшего ремон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чи в местах клёпки патрубков устранить подчекан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колле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делить коллекторы, подлежащие снятию. Срезать сварные швы коллектора, коллектор изъять из трубной ко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ПР2529, сварочное оборудова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ятие коллекторов производится в зависимости от результатов дефектации секц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 секцию сжатым воздух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Заглушить оставшийся коллектор, заполнить трубки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прессовать секцию снаружи сжатым воздухом давлением 3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в течение 3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метить текущие трубки и места стыков трубок с трубной короб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31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одного или двух коллект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явления текущих трубок (в пределах активной части) снимаются оба колле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глушить текущие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оба конца помеченной трубки, протравить зачищенные концы паяльной кислот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рубку с обеих концов меднофосфористым припо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на-пильники, надфиль, шкурка шли фовальная, сварочное оборудование, кист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исло заглушенных трубок не должно превышать 9 шт. на секцию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флюса использовать техническую бу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ечи в местах стыков трубок с коробка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жечь изнутри трубную коробку, зачистить отожжённые поверхности жёсткой щёткой, об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травить место пайки паяльной кисло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паять течи припоем ПОС-4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щётка проволочная, напильники, горелка газовая, оборудование для пайки, подвод сжатого воздуха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работать стенки трубной коробки и коллекторов, коллектор к коробке припая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далить остатки старого припо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рихтовать стенки коробки и коллектора по оправке и кондуктору до обеспечения зазора между стенками коллектора и коробки 2,0÷3,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ромки коробки и коллектора обработать напильником для устранения заусенц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секцию в кондуктор, закрепить коробки хомутами, вставить коллекторы в коробки, одев патрубки на пальцы кон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Кондуктор с закреплённой секцией установить в наклонное положение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травить верхний горизонтальный стык паяльной кислотой и пропаять припоем ПОС-30. Высота паяного шва должна быть не ниже кромок коробки и коллек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аке двух коллекторов перевернуть кондуктор с секцией вверх вторым коллектором и запять горизонтальный верхний стык второго коллектора выше указанным порядк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пайки верхних граней секцию в кондукторе перевернуть на 180º, пропаять противоположные стыки, затем остальные сты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равка, кондуктор, напильники, молоток, 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араллельность стенок коробки и коллектора допускается не более 0,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 нижнюю грань укладывать прокладку между коллектором и ко- робкой для обеспечения равномерного зазора в паяных шв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опресс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ку выполнять согласно требованиям раздела 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 завершению всех паяльных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оходимость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на стенде, заполнить бак стандартным количеством воды  (57,6 л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ремя истечения при температуре воды +10º не должно превышать 63 сек., при температуре +20º - 57 сек., при температуре +25º - 55 с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39, чалочное приспособление, се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евышении установленного времени повторить работы согласно требованиям раздела 3 и повторить проверку проходим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проду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дувку осуществлять снаружи и изнутри до полного удаления воды из трубок, коллекторов и оребр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деформированные пластины и края патруб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, спецнож, молоток, наста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ы по очистке внутренних поверхностей трубок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чее место ремонта секций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родувке секций избегать вылета загрязнений в сторону людей. Носок коллектора при продувке закрывать специальным фартуком для направления вылета загрязнений вверх и в сторону от рабочих мест. Продувку трубных коробок и коллекторов после зачистки выполн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айке с использованием газовой горелки пользоваться защитными очками, место пай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носку секций и их установку на стенды и в моечную машину выполнять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0155</wp:posOffset>
            </wp:positionH>
            <wp:positionV relativeFrom="paragraph">
              <wp:posOffset>469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16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0-04T09:35:00Z</dcterms:modified>
  <cp:revision>5</cp:revision>
  <dc:subject/>
  <dc:title>DOC	</dc:title>
</cp:coreProperties>
</file>